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20395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9"/>
        <w:gridCol w:w="15"/>
        <w:gridCol w:w="1512"/>
        <w:gridCol w:w="18"/>
        <w:gridCol w:w="2048"/>
        <w:gridCol w:w="1791"/>
        <w:gridCol w:w="211"/>
        <w:gridCol w:w="1440"/>
      </w:tblGrid>
      <w:tr>
        <w:trPr>
          <w:cantSplit w:val="true"/>
        </w:trPr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December 1 - 5, 2008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TUESDAY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: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o 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Enjoy your day off!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pecial News for Zacharia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85-86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Announcement of Christ’s birt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p. 87-88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Birth of John the Bapti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9-9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hapel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uke 2:7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aised from the Dea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41-2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7-98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aised from the Dea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46-2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9-10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pace Walk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49-2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01-1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duction to voice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voice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ep in the stable - vo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ep in the field - voic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qual Group Stor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56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qual Group Stor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57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Lines of Symmetry”</w:t>
            </w:r>
          </w:p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riting division problems 3 ways”</w:t>
            </w:r>
          </w:p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5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6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to List 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st 14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view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List 1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oi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36-137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oi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38-140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arthwor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41-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check-up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home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$2.00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($1.00 if you wear a BCA shirt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how and Tel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ring a favorite Christmas decoration or tradition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14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Vowel digraphs er and i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rs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er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eath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tter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geth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veryon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cemb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irtee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sw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ver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lv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epher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kirt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eren’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irr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e’r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yth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brary</w:t>
        <w:tab/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hoo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ett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3 - Luke 2:7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she brought forth her firstborn son, and wrapped him in swaddling clothes, and laid him in a manger; because there was no room for them in the in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10 – Luke 2:1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For unto you is born this day in the city of David a Savior who is Christ the Lord.”</w:t>
      </w:r>
    </w:p>
    <w:p>
      <w:pPr>
        <w:pStyle w:val="Normal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Dec. 17- Luke 2:13-1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suddenly there was with the angel a multitude of the heavenly host praising God and saying ‘Glory to God in the highest, and on earth, peace, good will toward men.’ “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WW8NumSt2z0">
    <w:name w:val="WW8NumSt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0:59:00Z</dcterms:created>
  <dc:creator>SysOp</dc:creator>
  <dc:description/>
  <cp:keywords/>
  <dc:language>en-US</dc:language>
  <cp:lastModifiedBy>CoraLee.Ott</cp:lastModifiedBy>
  <cp:lastPrinted>2007-10-12T13:44:00Z</cp:lastPrinted>
  <dcterms:modified xsi:type="dcterms:W3CDTF">2008-11-26T17:39:00Z</dcterms:modified>
  <cp:revision>5</cp:revision>
  <dc:subject/>
  <dc:title> </dc:title>
</cp:coreProperties>
</file>